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384" w:before="0" w:after="0"/>
        <w:textAlignment w:val="baseline"/>
        <w:rPr>
          <w:rFonts w:ascii="Trebuchet MS" w:hAnsi="Trebuchet MS" w:cs="Trebuchet MS"/>
          <w:b w:val="false"/>
          <w:b w:val="false"/>
          <w:bCs w:val="false"/>
          <w:sz w:val="22"/>
          <w:szCs w:val="22"/>
          <w:u w:val="single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u w:val="single"/>
        </w:rPr>
        <w:t>Calcular la amplitud, la longitud de onda, el período y la frecuencia de una onda</w:t>
      </w:r>
    </w:p>
    <w:p>
      <w:pPr>
        <w:pStyle w:val="NormalWeb"/>
        <w:shd w:fill="FFFFFF" w:val="clear"/>
        <w:spacing w:lineRule="atLeast" w:line="270" w:before="0" w:after="0"/>
        <w:textAlignment w:val="baseline"/>
        <w:rPr>
          <w:rFonts w:ascii="Trebuchet MS" w:hAnsi="Trebuchet MS" w:cs="Trebuchet MS"/>
          <w:b/>
          <w:b/>
          <w:bCs/>
          <w:color w:val="FF0000"/>
          <w:sz w:val="22"/>
          <w:szCs w:val="22"/>
        </w:rPr>
      </w:pPr>
      <w:r>
        <w:rPr>
          <w:rFonts w:cs="Trebuchet MS" w:ascii="Trebuchet MS" w:hAnsi="Trebuchet MS"/>
          <w:b/>
          <w:bCs/>
          <w:color w:val="FF0000"/>
          <w:sz w:val="22"/>
          <w:szCs w:val="22"/>
        </w:rPr>
        <w:t>A partir de la onda representada, que se propaga a 20 m/s, calcular:</w:t>
      </w:r>
    </w:p>
    <w:p>
      <w:pPr>
        <w:pStyle w:val="NormalWeb"/>
        <w:shd w:fill="FFFFFF" w:val="clear"/>
        <w:spacing w:lineRule="atLeast" w:line="270" w:before="0" w:after="0"/>
        <w:textAlignment w:val="baseline"/>
        <w:rPr>
          <w:rFonts w:ascii="Trebuchet MS" w:hAnsi="Trebuchet MS" w:cs="Trebuchet MS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bCs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140335</wp:posOffset>
            </wp:positionV>
            <wp:extent cx="3324225" cy="3057525"/>
            <wp:effectExtent l="0" t="0" r="0" b="0"/>
            <wp:wrapNone/>
            <wp:docPr id="1" name="20070924klpcnafyq_269.Ges.L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924klpcnafyq_269.Ges.L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70"/>
        <w:ind w:left="-360" w:hanging="0"/>
        <w:textAlignment w:val="baseline"/>
        <w:rPr>
          <w:rFonts w:ascii="Trebuchet MS" w:hAnsi="Trebuchet MS" w:cs="Trebuchet MS"/>
          <w:b/>
          <w:b/>
          <w:bCs/>
          <w:color w:val="FF0000"/>
          <w:sz w:val="22"/>
          <w:szCs w:val="22"/>
        </w:rPr>
      </w:pPr>
      <w:r>
        <w:rPr>
          <w:rFonts w:cs="Trebuchet MS" w:ascii="Trebuchet MS" w:hAnsi="Trebuchet MS"/>
          <w:b/>
          <w:bCs/>
          <w:color w:val="FF0000"/>
          <w:sz w:val="22"/>
          <w:szCs w:val="22"/>
        </w:rPr>
        <w:t>a) La amplitud. (A)</w:t>
      </w:r>
    </w:p>
    <w:p>
      <w:pPr>
        <w:pStyle w:val="Normal"/>
        <w:spacing w:lineRule="atLeast" w:line="270"/>
        <w:ind w:left="-360" w:hanging="0"/>
        <w:textAlignment w:val="baseline"/>
        <w:rPr>
          <w:rFonts w:ascii="Trebuchet MS" w:hAnsi="Trebuchet MS" w:cs="Trebuchet MS"/>
          <w:color w:val="FF0000"/>
          <w:sz w:val="22"/>
          <w:szCs w:val="22"/>
        </w:rPr>
      </w:pPr>
      <w:r>
        <w:rPr>
          <w:rFonts w:cs="Trebuchet MS" w:ascii="Trebuchet MS" w:hAnsi="Trebuchet MS"/>
          <w:b/>
          <w:bCs/>
          <w:color w:val="FF0000"/>
          <w:sz w:val="22"/>
          <w:szCs w:val="22"/>
        </w:rPr>
        <w:t>b) El período  (T)</w:t>
      </w:r>
    </w:p>
    <w:p>
      <w:pPr>
        <w:pStyle w:val="Normal"/>
        <w:spacing w:lineRule="atLeast" w:line="270"/>
        <w:ind w:left="-360" w:hanging="0"/>
        <w:textAlignment w:val="baseline"/>
        <w:rPr>
          <w:rFonts w:ascii="Trebuchet MS" w:hAnsi="Trebuchet MS" w:cs="Trebuchet MS"/>
          <w:b/>
          <w:b/>
          <w:bCs/>
          <w:color w:val="FF0000"/>
          <w:sz w:val="22"/>
          <w:szCs w:val="22"/>
        </w:rPr>
      </w:pPr>
      <w:r>
        <w:rPr>
          <w:rFonts w:cs="Trebuchet MS" w:ascii="Trebuchet MS" w:hAnsi="Trebuchet MS"/>
          <w:b/>
          <w:bCs/>
          <w:color w:val="FF0000"/>
          <w:sz w:val="22"/>
          <w:szCs w:val="22"/>
        </w:rPr>
        <w:t>c) La frecuencia  (f)</w:t>
      </w:r>
    </w:p>
    <w:p>
      <w:pPr>
        <w:pStyle w:val="Normal"/>
        <w:spacing w:lineRule="atLeast" w:line="270"/>
        <w:ind w:left="-360" w:hanging="0"/>
        <w:textAlignment w:val="baseline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b/>
          <w:bCs/>
          <w:color w:val="FF0000"/>
          <w:sz w:val="22"/>
          <w:szCs w:val="22"/>
          <w:lang w:val="fr-FR"/>
        </w:rPr>
        <w:t xml:space="preserve">d) La longitud de onda </w:t>
      </w:r>
      <w:r>
        <w:rPr>
          <w:rFonts w:cs="Trebuchet MS" w:ascii="Trebuchet MS" w:hAnsi="Trebuchet MS"/>
          <w:color w:val="FF0000"/>
          <w:sz w:val="22"/>
          <w:szCs w:val="22"/>
          <w:lang w:val="fr-FR"/>
        </w:rPr>
        <w:t>(</w:t>
      </w:r>
      <w:r>
        <w:rPr>
          <w:rFonts w:cs="Verdana" w:ascii="Verdana" w:hAnsi="Verdana"/>
          <w:color w:val="FF0000"/>
          <w:sz w:val="22"/>
          <w:szCs w:val="22"/>
        </w:rPr>
        <w:t>λ</w:t>
      </w:r>
      <w:r>
        <w:rPr>
          <w:rFonts w:cs="Verdana" w:ascii="Verdana" w:hAnsi="Verdana"/>
          <w:color w:val="FF0000"/>
          <w:sz w:val="22"/>
          <w:szCs w:val="22"/>
          <w:lang w:val="fr-FR"/>
        </w:rPr>
        <w:t>)</w:t>
      </w:r>
    </w:p>
    <w:p>
      <w:pPr>
        <w:pStyle w:val="Normal"/>
        <w:spacing w:lineRule="atLeast" w:line="270"/>
        <w:ind w:left="-360" w:hanging="0"/>
        <w:textAlignment w:val="baseline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312035</wp:posOffset>
                </wp:positionV>
                <wp:extent cx="5143500" cy="3429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tLeast" w:line="270" w:before="120" w:after="0"/>
                              <w:ind w:left="720" w:hanging="539"/>
                              <w:textAlignment w:val="baselin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La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amplitud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 es la distancia de la cresta a la línea media (o la mitad de la distancia de cresta a valle):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A = 1 m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tLeast" w:line="270" w:before="120" w:after="0"/>
                              <w:ind w:left="720" w:hanging="539"/>
                              <w:textAlignment w:val="baseline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El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periodo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 es el tiempo empleado por la onda en realizar una oscilación completa: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T = 0,2 s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tLeast" w:line="270" w:before="120" w:after="0"/>
                              <w:ind w:left="720" w:hanging="540"/>
                              <w:textAlignment w:val="baselin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La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frecuencia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 es el número de oscilaciones por segundo: si una oscilación la ha dado en 0.2 s, entonces en 1 s dará 5 oscilaciones: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f = 5 Hz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atLeast" w:line="270" w:before="120" w:after="0"/>
                              <w:ind w:left="180" w:hanging="0"/>
                              <w:textAlignment w:val="baseline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Nótese que la frecuencia es la inversa del periodo: f = 1/T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atLeast" w:line="270" w:before="120" w:after="0"/>
                              <w:ind w:left="180" w:hanging="0"/>
                              <w:textAlignment w:val="baseline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1/T= 1 / 0.2= 5 = f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atLeast" w:line="270" w:before="120" w:after="0"/>
                              <w:ind w:left="180" w:hanging="0"/>
                              <w:textAlignment w:val="baselin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1/f = 1/ 5 = 0.2 = T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tLeast" w:line="270" w:before="120" w:after="0"/>
                              <w:ind w:left="720" w:hanging="539"/>
                              <w:textAlignment w:val="baselin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La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longitud de onda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 se calcula sabiendo que la onda se propaga a 20 m/s. Esto quiere decir que en 1 s la onda se ha desplazado 20 m. También sabemos, por la frecuencia, que en 1 s se han producido 5 oscilaciones. Entonces, si en 20 m hay 5 oscilaciones, es que cada una tiene 4 m: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λ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 =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4 m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tLeast" w:line="270" w:before="120" w:after="0"/>
                              <w:ind w:left="181" w:hanging="0"/>
                              <w:textAlignment w:val="baselin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 xml:space="preserve">Esto quiere decir que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highlight w:val="yellow"/>
                              </w:rPr>
                              <w:t>λ = v / f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, ya que hemos dividido 20 m/s entre 5 H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0pt;mso-wrap-distance-left:9.05pt;mso-wrap-distance-right:9.05pt;mso-wrap-distance-top:0pt;mso-wrap-distance-bottom:0pt;margin-top:182.05pt;mso-position-vertical-relative:text;margin-left:-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spacing w:lineRule="atLeast" w:line="270" w:before="120" w:after="0"/>
                        <w:ind w:left="720" w:hanging="539"/>
                        <w:textAlignment w:val="baseline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 xml:space="preserve">La 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amplitud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 xml:space="preserve"> es la distancia de la cresta a la línea media (o la mitad de la distancia de cresta a valle): 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A = 1 m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spacing w:lineRule="atLeast" w:line="270" w:before="120" w:after="0"/>
                        <w:ind w:left="720" w:hanging="539"/>
                        <w:textAlignment w:val="baseline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 xml:space="preserve">El 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periodo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 xml:space="preserve"> es el tiempo empleado por la onda en realizar una oscilación completa: 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T = 0,2 s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spacing w:lineRule="atLeast" w:line="270" w:before="120" w:after="0"/>
                        <w:ind w:left="720" w:hanging="540"/>
                        <w:textAlignment w:val="baseline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 xml:space="preserve">La 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frecuencia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 xml:space="preserve"> es el número de oscilaciones por segundo: si una oscilación la ha dado en 0.2 s, entonces en 1 s dará 5 oscilaciones: 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f = 5 Hz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atLeast" w:line="270" w:before="120" w:after="0"/>
                        <w:ind w:left="180" w:hanging="0"/>
                        <w:textAlignment w:val="baseline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Nótese que la frecuencia es la inversa del periodo: f = 1/T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atLeast" w:line="270" w:before="120" w:after="0"/>
                        <w:ind w:left="180" w:hanging="0"/>
                        <w:textAlignment w:val="baseline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1/T= 1 / 0.2= 5 = f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atLeast" w:line="270" w:before="120" w:after="0"/>
                        <w:ind w:left="180" w:hanging="0"/>
                        <w:textAlignment w:val="baseline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1/f = 1/ 5 = 0.2 = T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spacing w:lineRule="atLeast" w:line="270" w:before="120" w:after="0"/>
                        <w:ind w:left="720" w:hanging="539"/>
                        <w:textAlignment w:val="baseline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 xml:space="preserve">La 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longitud de onda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 xml:space="preserve"> se calcula sabiendo que la onda se propaga a 20 m/s. Esto quiere decir que en 1 s la onda se ha desplazado 20 m. También sabemos, por la frecuencia, que en 1 s se han producido 5 oscilaciones. Entonces, si en 20 m hay 5 oscilaciones, es que cada una tiene 4 m: 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λ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 xml:space="preserve"> = 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4 m</w:t>
                      </w:r>
                    </w:p>
                    <w:p>
                      <w:pPr>
                        <w:pStyle w:val="NormalWeb"/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spacing w:lineRule="atLeast" w:line="270" w:before="120" w:after="0"/>
                        <w:ind w:left="181" w:hanging="0"/>
                        <w:textAlignment w:val="baseline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 xml:space="preserve">Esto quiere decir que 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highlight w:val="yellow"/>
                        </w:rPr>
                        <w:t>λ = v / f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, ya que hemos dividido 20 m/s entre 5 Hz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UALIDADES DEL SONIDO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717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Ondas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Sonido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00"/>
              </w:rPr>
            </w:pPr>
            <w:r>
              <w:rPr>
                <w:rFonts w:cs="Trebuchet MS" w:ascii="Trebuchet MS" w:hAnsi="Trebuchet MS"/>
                <w:b/>
                <w:color w:val="FF0000"/>
              </w:rPr>
              <w:t>Amplitud (mayor o menor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00"/>
              </w:rPr>
            </w:pPr>
            <w:r>
              <w:rPr>
                <w:rFonts w:cs="Trebuchet MS" w:ascii="Trebuchet MS" w:hAnsi="Trebuchet MS"/>
                <w:b/>
                <w:color w:val="FF0000"/>
              </w:rPr>
              <w:t>Intensidad (más fuerte o más débil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00"/>
              </w:rPr>
            </w:pPr>
            <w:r>
              <w:rPr>
                <w:rFonts w:cs="Trebuchet MS" w:ascii="Trebuchet MS" w:hAnsi="Trebuchet MS"/>
                <w:b/>
                <w:color w:val="FF0000"/>
              </w:rPr>
              <w:t>Frecuencia (mayor o menor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00"/>
              </w:rPr>
            </w:pPr>
            <w:r>
              <w:rPr>
                <w:rFonts w:cs="Trebuchet MS" w:ascii="Trebuchet MS" w:hAnsi="Trebuchet MS"/>
                <w:b/>
                <w:color w:val="FF0000"/>
              </w:rPr>
              <w:t>Tono (más agudo o más grave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00"/>
              </w:rPr>
            </w:pPr>
            <w:r>
              <w:rPr>
                <w:rFonts w:cs="Trebuchet MS" w:ascii="Trebuchet MS" w:hAnsi="Trebuchet MS"/>
                <w:b/>
                <w:color w:val="FF0000"/>
              </w:rPr>
              <w:t>Armónicos (diferentes combinaciones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00"/>
              </w:rPr>
            </w:pPr>
            <w:r>
              <w:rPr>
                <w:rFonts w:cs="Trebuchet MS" w:ascii="Trebuchet MS" w:hAnsi="Trebuchet MS"/>
                <w:b/>
                <w:color w:val="FF0000"/>
              </w:rPr>
              <w:t>Timbre (un instrumento u otro instrumento aún dando la misma nota.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4800</wp:posOffset>
            </wp:positionH>
            <wp:positionV relativeFrom="paragraph">
              <wp:posOffset>357505</wp:posOffset>
            </wp:positionV>
            <wp:extent cx="1943100" cy="1314450"/>
            <wp:effectExtent l="0" t="0" r="0" b="0"/>
            <wp:wrapNone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96415</wp:posOffset>
            </wp:positionH>
            <wp:positionV relativeFrom="paragraph">
              <wp:posOffset>357505</wp:posOffset>
            </wp:positionV>
            <wp:extent cx="1866900" cy="1495425"/>
            <wp:effectExtent l="0" t="0" r="0" b="0"/>
            <wp:wrapNone/>
            <wp:docPr id="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90950</wp:posOffset>
            </wp:positionH>
            <wp:positionV relativeFrom="paragraph">
              <wp:posOffset>357505</wp:posOffset>
            </wp:positionV>
            <wp:extent cx="2295525" cy="1590675"/>
            <wp:effectExtent l="0" t="0" r="0" b="0"/>
            <wp:wrapNone/>
            <wp:docPr id="5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0"/>
        </w:tabs>
        <w:ind w:left="567" w:hanging="150"/>
      </w:pPr>
      <w:rPr>
        <w:rFonts w:ascii="Wingdings" w:hAnsi="Wingdings" w:cs="Wingdings" w:hint="default"/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7:22:00Z</dcterms:created>
  <dc:creator>Rafael Moreno</dc:creator>
  <dc:description/>
  <cp:keywords/>
  <dc:language>en-US</dc:language>
  <cp:lastModifiedBy>Profesor</cp:lastModifiedBy>
  <dcterms:modified xsi:type="dcterms:W3CDTF">2013-05-29T10:57:00Z</dcterms:modified>
  <cp:revision>4</cp:revision>
  <dc:subject/>
  <dc:title>Calcular la amplitud, la longitud de onda, el período y la frecuencia de una onda</dc:title>
</cp:coreProperties>
</file>